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left="652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 WSPÓLNIE UBIEGAJĄCY SIĘ O UDZIELNIE ZAMÓWIENI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276" w:before="240" w:after="160"/>
        <w:rPr/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nyWeb"/>
        <w:spacing w:lineRule="auto" w:line="276" w:before="100" w:after="12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„ Dostawy oleju napędowego do celów grzewczych w 2026 r.” </w:t>
      </w:r>
      <w:r>
        <w:rPr>
          <w:rFonts w:eastAsia="Times New Roman" w:cs="Times New Roman" w:ascii="Times New Roman" w:hAnsi="Times New Roman"/>
          <w:lang w:eastAsia="pl-PL"/>
        </w:rPr>
        <w:t xml:space="preserve">prowadzonego przez Gminę Słubice oświadczam, że: </w:t>
      </w:r>
    </w:p>
    <w:p>
      <w:pPr>
        <w:pStyle w:val="NormalnyWeb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(wspólnik konsorcjum/spółki cywilnej)  ……………………………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(wspólnik konsorcjum/spółki cywilnej)  ……………… 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…….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 niepotrzebne skreślić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………………………</w:t>
      </w:r>
      <w:r>
        <w:rPr>
          <w:rFonts w:cs="Arial" w:ascii="Arial" w:hAnsi="Arial"/>
          <w:b/>
          <w:i/>
          <w:sz w:val="20"/>
        </w:rPr>
        <w:t>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 xml:space="preserve">Podpis w formie lub postaci elektronicznej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16"/>
        </w:rPr>
        <w:t xml:space="preserve">osoby/osób upoważnionej do składania </w:t>
        <w:br/>
        <w:t xml:space="preserve">oświadczeń woli w imieniu odpowiednio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>każdego ze wspólników  konsorcjum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>każdego ze wspólników spółki cywil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32:00Z</dcterms:created>
  <dc:creator>Administrator</dc:creator>
  <dc:description/>
  <cp:keywords/>
  <dc:language>en-US</dc:language>
  <cp:lastModifiedBy>Michal Czarnecki</cp:lastModifiedBy>
  <dcterms:modified xsi:type="dcterms:W3CDTF">2025-11-26T18:01:00Z</dcterms:modified>
  <cp:revision>5</cp:revision>
  <dc:subject/>
  <dc:title/>
</cp:coreProperties>
</file>